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92051847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097448343"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1516292482"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514014285"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2140467972"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516619533"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